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1873745594"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1640543796"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276387752"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1773550592"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068790148"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1417320210"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228003217"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2116360168"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1091266479"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590643999"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671388218"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1502721181"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532287284"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329974534"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1318518117"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462493303"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1920571193"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276745548"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512344766"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966802568"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23168257"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615694617"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555313823"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524769191"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3859459"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1270126149"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1591803543"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1864332715"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318155621"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1262426638"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554625895"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569460120"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049359081"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31445573"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388928623"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902893227"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299261616"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84748367"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1403728966"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1512735474"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821106617"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736703800"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1400375093"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1005273578"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834379353"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1444162862"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556886156"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190445128"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1431533333"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690086369"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418007902"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1903053895"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1343850856"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663813148"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1780372287"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277634528"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223836856"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1772161479"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688550801"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1356234147"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216255804"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009184849"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2143582118"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1737521328"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1349835484"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1723983895"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644793026"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423769884"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1958736691"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180226886"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73966306"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04432562"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925006744"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546759506"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1631454861"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829071680"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1860145181"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2049233901"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69156265"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1758607995"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1222582441"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326972862"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1293870048"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1990720013"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1671163477"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1398955756"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67085117"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595309282"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1127841197"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786287102"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1364374927"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1483579389"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265342608"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930347606"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396940621"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1834153754"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1907742130"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529488436"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171162036"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45840244"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766591122"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1685674624"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882603432"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64907560"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1334374957"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484283128"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229870869"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1673633866"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222977937"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1857714620"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1676478728"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190010422"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1456760477"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440093093"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804010443"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2047890705"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1520477880"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1432267425"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115566119"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853921862"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672750157"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1327797507"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349096922"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753092579"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955699222"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684257881"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2146829852"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1508214070"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756998055"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1358381786"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725699073"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555973026"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1564505474"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1664137257"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1899264750"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1879547301"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2081296469"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791830878"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417849470"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935986353"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525886725"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32563658"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1294420518"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